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/>
        </w:rPr>
        <w:t>Wykaz ważnych rozdziałów Podręcznika PNO</w:t>
      </w:r>
    </w:p>
    <w:p>
      <w:pPr>
        <w:pStyle w:val="Normal"/>
        <w:rPr>
          <w:rFonts w:cs="Arial"/>
          <w:b/>
          <w:b/>
          <w:smallCaps/>
          <w:sz w:val="20"/>
        </w:rPr>
      </w:pPr>
      <w:r>
        <w:rPr>
          <w:rFonts w:cs="Arial"/>
          <w:b/>
          <w:smallCaps/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794" w:gutter="567" w:header="851" w:top="907" w:footer="851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3"/>
        <w:gridCol w:w="1"/>
        <w:gridCol w:w="1416"/>
        <w:gridCol w:w="1"/>
        <w:gridCol w:w="1584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 rozdział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dania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zmiany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2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7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2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5.2008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3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3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5.2008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5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7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8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09-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10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1-1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4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r rozdział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ata wydania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umer zmiany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5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5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PNO-2-05-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2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2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4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4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6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6-0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6-0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6-0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7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3-07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3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10.2004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4-04-0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PNO-5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5.2008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7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5-08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sunięty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PNO-6-0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5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6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Usunięty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7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8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r rozdziału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Data wydani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umer zmiany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09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10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11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12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13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6-14-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Legenda"/>
        <w:rPr/>
      </w:pPr>
      <w:r>
        <w:rPr/>
        <w:t>DRUKI</w:t>
      </w:r>
    </w:p>
    <w:tbl>
      <w:tblPr>
        <w:tblW w:w="47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8"/>
        <w:gridCol w:w="1276"/>
        <w:gridCol w:w="1343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dr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dan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zmia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A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ULC-CAT-B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C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D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CAT-E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F-I(A)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F-I(H)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J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K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L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N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T-O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P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T-R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1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2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3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.04.2005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4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5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6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09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10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AW-11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ULC-CAS/MNPS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S/ETOPS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ULC-CAS/RNAV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ULC-CAS/RVSM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ULC-CAS/LEASE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ULC-CAS/HCT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S/HEMS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S/HHO/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S/AGRO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STA-01/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1.10.2003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APP-01/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7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8"/>
        <w:gridCol w:w="5"/>
        <w:gridCol w:w="1271"/>
        <w:gridCol w:w="5"/>
        <w:gridCol w:w="1338"/>
        <w:gridCol w:w="8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d druk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wydania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 zmiany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ENR-01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AB-01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PRQ-01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Q-CC-01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CTD-01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0.04.2004 r.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WPC-01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OPQ-01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HZ-01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PPC-01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C-PZC-01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ULC-HC-01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ULC-EQP-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OPS-1-7-C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OPS-3-3-C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NO-OBW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CNO-REJ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en-US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NCR-01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C-UCR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LC-UCZ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ULC-CL-OPS-1-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ULC-CL-OPS-3-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1-1/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1-2/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2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3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4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5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C-GEN-06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7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8/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1.10.2003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09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10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ULC-GEN-11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5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GEN-12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GEN-13/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04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ULC-GEN-14/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ULC-GEN-15/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</w:rPr>
              <w:t>ULC-GEN-16/0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GEN-01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AS-EFB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SP 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CSP 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Obwolut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Katalog AOC-OP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lang w:val="de-DE"/>
              </w:rPr>
              <w:t>30.10.2004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Katalog AWC-P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</w:rPr>
              <w:t>30.04.2006 r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1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2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3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4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5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6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9/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ULC-AOC(BS)-09/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794" w:gutter="0" w:header="851" w:top="907" w:footer="851" w:bottom="907"/>
      <w:cols w:num="2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>Wydanie z:.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Wykaz ważnych rozdziałów Podręcznika PNO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0-02-01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Administrowanie Podręcznikie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6:14:00Z</dcterms:created>
  <dc:creator>Waldemar KRÓLIKOWSKI</dc:creator>
  <dc:description/>
  <cp:keywords/>
  <dc:language>en-US</dc:language>
  <cp:lastModifiedBy>praktyka_lep3</cp:lastModifiedBy>
  <cp:lastPrinted>2005-04-14T12:23:00Z</cp:lastPrinted>
  <dcterms:modified xsi:type="dcterms:W3CDTF">2010-09-21T08:56:00Z</dcterms:modified>
  <cp:revision>32</cp:revision>
  <dc:subject/>
  <dc:title>WYKAZ WYMIENIONYCH ROZDZIAŁÓW PODRĘCZNIKA PNO </dc:title>
</cp:coreProperties>
</file>